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40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Circuit control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block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-regulation pane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 A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 B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 kno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 rod lev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am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</w:t>
            </w:r>
            <w:r>
              <w:rPr/>
              <w:t>/Back swit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 hold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graded</w:t>
            </w:r>
            <w:r>
              <w:rPr/>
              <w:t xml:space="preserve"> Circuit boar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rch assembly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 assembly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Nut for fixing ti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er cas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aling plat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rack b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ive wheel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gas ho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ho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gas val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 retain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gas valve bo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wheel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gas 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heel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pi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bo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utch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orm uni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distribu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et nipp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coll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Nu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worm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gas Nu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ittle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case of bo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loca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 for carriag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worm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earing bracke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 whee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glan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meta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mo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 fixing Metal block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ap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 balanc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ler pulley</w:t>
            </w:r>
            <w:r>
              <w:rPr/>
              <w:t xml:space="preserve"> assembly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xing sea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e </w:t>
            </w:r>
            <w:r>
              <w:rPr/>
              <w:t>support</w:t>
            </w:r>
            <w:r>
              <w:rPr/>
              <w:t xml:space="preserve">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bol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upler coll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x nu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b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r pulley suppor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/>
              <w:t>oint bea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n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for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r</w:t>
            </w:r>
            <w:r>
              <w:rPr/>
              <w:t xml:space="preserve"> pulley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rack b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body cas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cross feed ba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rod sea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lift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 ro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handle sea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 lift pinion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lift pin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btyre cord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Plu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al Plug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so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han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shaf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>Model CG1-75 parts lis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Standard parts for Model CG1-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40-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Bearing 62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4*1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5*3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ub screw M5*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4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5*2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6*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5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5*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5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6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-round head screw M3*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</w:t>
            </w:r>
            <w:r>
              <w:rPr>
                <w:rFonts w:cs="MingLiU;細明體" w:ascii="MingLiU;細明體" w:hAnsi="MingLiU;細明體"/>
              </w:rPr>
              <w:t>1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washe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3*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cket cap screw M4*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 M4*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4*2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6*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6*2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cket cap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nsion spring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10*2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ountersunk head screw M5*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pring 4*1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5*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irclip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-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6*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48:00Z</dcterms:created>
  <dc:creator>webmaster</dc:creator>
  <dc:description/>
  <cp:keywords/>
  <dc:language>en-US</dc:language>
  <cp:lastModifiedBy>微软用户</cp:lastModifiedBy>
  <dcterms:modified xsi:type="dcterms:W3CDTF">2013-04-16T04:48:00Z</dcterms:modified>
  <cp:revision>2</cp:revision>
  <dc:subject/>
  <dc:title>Art</dc:title>
</cp:coreProperties>
</file>